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ind w:right="120" w:hanging="0"/>
        <w:jc w:val="center"/>
        <w:rPr>
          <w:rFonts w:ascii="Verdana" w:hAnsi="Verdana" w:eastAsia="Times New Roman" w:cs="Verdana"/>
          <w:b/>
          <w:b/>
          <w:color w:val="333333"/>
          <w:sz w:val="18"/>
          <w:szCs w:val="18"/>
        </w:rPr>
      </w:pPr>
      <w:r>
        <w:rPr>
          <w:rFonts w:eastAsia="Times New Roman" w:cs="Verdana" w:ascii="Verdana" w:hAnsi="Verdana"/>
          <w:b/>
          <w:color w:val="333333"/>
          <w:sz w:val="18"/>
          <w:szCs w:val="18"/>
        </w:rPr>
        <w:t>Letter template to request documents used by your health plan to make their decision</w:t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  <w:t>[Personalize this letter as needed, especially the information in brackets]</w:t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Your name]</w:t>
      </w:r>
    </w:p>
    <w:p>
      <w:pPr>
        <w:pStyle w:val="NormalWeb"/>
        <w:shd w:fill="FFFFFF" w:val="clear"/>
        <w:ind w:left="0" w:right="10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Your address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Date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Address of your health plan’s appeal department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Re: [Name of the insured]</w:t>
        <w:br/>
        <w:t>Plan ID number: [Your plan ID number]</w:t>
        <w:br/>
        <w:t>Claim number: [Your claim number]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rPr/>
      </w:pPr>
      <w:r>
        <w:rPr>
          <w:color w:val="333333"/>
          <w:sz w:val="20"/>
          <w:szCs w:val="20"/>
        </w:rPr>
        <w:t>To whom it may concern: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rPr/>
      </w:pPr>
      <w:r>
        <w:rPr>
          <w:color w:val="333333"/>
          <w:sz w:val="20"/>
          <w:szCs w:val="20"/>
        </w:rPr>
        <w:t>I’d like to request you send all of the following to m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150"/>
        <w:ind w:left="450" w:right="225" w:hanging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 detailed description of why my claim was denied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right="225" w:hanging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 written statement of the clinical rationale for the decisio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right="225" w:hanging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nstructions for how to obtain the clinical review criteria used to make the determinatio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right="225" w:hanging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ll notes your company made in my fil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450" w:right="225" w:hanging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 description of what you need to overturn the denial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My provider and I will need these as we prepare to appeal your determination on the claim referenced above.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 look forward to your direct response as soon as possible.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Sincerely,</w:t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Web"/>
        <w:shd w:fill="FFFFFF" w:val="clea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[Your name]</w:t>
        <w:br/>
        <w:t>[Your address and phone number]</w:t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20"/>
        <w:ind w:left="180" w:right="120" w:hanging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50"/>
      <w:ind w:left="70" w:hanging="0"/>
      <w:outlineLvl w:val="0"/>
    </w:pPr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20"/>
      <w:ind w:left="100" w:right="100" w:hanging="0"/>
    </w:pPr>
    <w:rPr>
      <w:rFonts w:ascii="Verdana" w:hAnsi="Verdan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8:03:00Z</dcterms:created>
  <dc:creator>Rich R</dc:creator>
  <dc:description/>
  <cp:keywords/>
  <dc:language>en-US</dc:language>
  <cp:lastModifiedBy>Rich R</cp:lastModifiedBy>
  <dcterms:modified xsi:type="dcterms:W3CDTF">2012-10-12T18:03:00Z</dcterms:modified>
  <cp:revision>2</cp:revision>
  <dc:subject/>
  <dc:title/>
</cp:coreProperties>
</file>